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Dlugosh</w:t>
      </w:r>
    </w:p>
    <w:p>
      <w:pPr>
        <w:pStyle w:val="Normal"/>
        <w:rPr/>
      </w:pPr>
      <w:r>
        <w:rPr/>
        <w:t>Lib 710</w:t>
      </w:r>
    </w:p>
    <w:p>
      <w:pPr>
        <w:pStyle w:val="Normal"/>
        <w:rPr/>
      </w:pPr>
      <w:r>
        <w:rPr/>
        <w:t>Collaborative Unit</w:t>
      </w:r>
    </w:p>
    <w:p>
      <w:pPr>
        <w:pStyle w:val="Normal"/>
        <w:rPr/>
      </w:pPr>
      <w:r>
        <w:rPr/>
        <w:t>Reflection</w:t>
      </w:r>
    </w:p>
    <w:p>
      <w:pPr>
        <w:pStyle w:val="Normal"/>
        <w:rPr/>
      </w:pPr>
      <w:r>
        <w:rPr/>
      </w:r>
    </w:p>
    <w:p>
      <w:pPr>
        <w:pStyle w:val="Normal"/>
        <w:ind w:firstLine="720"/>
        <w:rPr/>
      </w:pPr>
      <w:r>
        <w:rPr/>
        <w:t>When I began my collaborative unit project I had to make a choice.  Did I want to make the assignment easier on me or harder?  It being summer, I knew I was going to have a hard time finding a teacher willing to collaborate with me on an entire unit. I could pick a subject that I already knew a bit about and just make everything up as I went or I could bite the bullet and beg my science friend to work with me.  I got down on both knees.</w:t>
      </w:r>
    </w:p>
    <w:p>
      <w:pPr>
        <w:pStyle w:val="Normal"/>
        <w:rPr/>
      </w:pPr>
      <w:r>
        <w:rPr/>
      </w:r>
    </w:p>
    <w:p>
      <w:pPr>
        <w:pStyle w:val="Normal"/>
        <w:rPr/>
      </w:pPr>
      <w:r>
        <w:rPr/>
        <w:tab/>
        <w:t>Ms Stone was actually thrilled to plan a unit with me. We met multiple nights over wine, board games, and One Tree Hill to discuss Biology. She gave me access to all her notes, powerpoints, handouts and lectures. After I re-taught myself the theory of evolution I was able to pull my technological expertise into her equally valuable, but old school over head projector lectures and coloring book handouts. Together we developed a highly engaging and informative unit.</w:t>
      </w:r>
    </w:p>
    <w:p>
      <w:pPr>
        <w:pStyle w:val="Normal"/>
        <w:rPr/>
      </w:pPr>
      <w:r>
        <w:rPr/>
      </w:r>
    </w:p>
    <w:p>
      <w:pPr>
        <w:pStyle w:val="Normal"/>
        <w:rPr/>
      </w:pPr>
      <w:r>
        <w:rPr/>
        <w:tab/>
        <w:t>Although I was immediately frustrated with the Ca Standards, I soon realized that they provided me with the structure and the guidance that I needed to develop solid lesson plans. As a first time lesson plan maker I found myself hatching elaborate and intense lesson plans, which created more work than the standards required.  Using the standards in line with the big six I was able to streamline my lessons to include just the necessary information, while still implementing my creativity and Ms Stones hard core education.</w:t>
      </w:r>
    </w:p>
    <w:p>
      <w:pPr>
        <w:pStyle w:val="Normal"/>
        <w:rPr/>
      </w:pPr>
      <w:r>
        <w:rPr/>
      </w:r>
    </w:p>
    <w:p>
      <w:pPr>
        <w:pStyle w:val="Normal"/>
        <w:rPr/>
      </w:pPr>
      <w:r>
        <w:rPr/>
        <w:tab/>
        <w:t>Collaborating with Ms Stone not only provided me with emotional support throughout my very first “teaching” attempt, it helped me realized how valuable my teacher librarian skills can be to the classroom.   Although I too sometimes joke with my friends that a high school librarian is a glorified babysitter, I do get tired of people saying I am not a teacher. Granted, I could not pass the AP Biology test, but I can co-teach a heck of a unit on evolution. Over the course of this class my confidence as a Teacher Librarian has grown, and thanks to this collaborative project I now have 1 buy in for future collaboration opportunities.</w:t>
      </w:r>
    </w:p>
    <w:p>
      <w:pPr>
        <w:pStyle w:val="Normal"/>
        <w:rPr/>
      </w:pPr>
      <w:r>
        <w:rPr/>
      </w:r>
    </w:p>
    <w:p>
      <w:pPr>
        <w:pStyle w:val="Normal"/>
        <w:rPr/>
      </w:pPr>
      <w:r>
        <w:rPr/>
        <w:tab/>
        <w:t>St Joseph Notre Dame has officially stepped up its game. With an enthusiastic Teacher Librarian who has a passion for technology integration, and a team (even if it is currently only a team of one) of teachers eager to spruce up their lesson plans, our students will be 21</w:t>
      </w:r>
      <w:r>
        <w:rPr>
          <w:vertAlign w:val="superscript"/>
        </w:rPr>
        <w:t>st</w:t>
      </w:r>
      <w:r>
        <w:rPr/>
        <w:t xml:space="preserve"> century learners before Bishop O’Dowd (our rivals) can say “enroll now”</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16:00Z</dcterms:created>
  <dc:creator>jen d</dc:creator>
  <dc:description/>
  <dc:language>en-US</dc:language>
  <cp:lastModifiedBy>jen d</cp:lastModifiedBy>
  <dcterms:modified xsi:type="dcterms:W3CDTF">2008-06-25T21:00:00Z</dcterms:modified>
  <cp:revision>8</cp:revision>
  <dc:subject/>
  <dc:title>Jennifer Dlugosh</dc:title>
</cp:coreProperties>
</file>